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ЖУРНАЛ РЕГИСТРАЦИИ ИНФОРМИРОВАНИ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учающихся и их родителей (законных представител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разовательной организ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вопросам организации и проведения итогового собесед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  <w:gridCol w:w="786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 «____» ___________________ 20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 «_____» _______________ 20__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 сроках, местах и порядке подачи заявлений на итоговое собеседовани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685"/>
        <w:gridCol w:w="2268"/>
        <w:gridCol w:w="1985"/>
        <w:gridCol w:w="3472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бучаю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родителей (законных представите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одителей (законных представит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О сроках, местах и порядке проведения итогового собеседования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685"/>
        <w:gridCol w:w="2268"/>
        <w:gridCol w:w="1985"/>
        <w:gridCol w:w="3472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бучаю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родителей (законных представите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одителей (законных представит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. О порядке проведения итогового собеседования: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едении во время итогового собеседования аудиозаписи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ремени и месте ознакомления с результатами итогового собеседования;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685"/>
        <w:gridCol w:w="2268"/>
        <w:gridCol w:w="1985"/>
        <w:gridCol w:w="3472"/>
        <w:gridCol w:w="2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обучаю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(полностью) родителей (законных представите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одителей (законных представит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43:00Z</dcterms:created>
  <dc:creator>User</dc:creator>
  <dc:description/>
  <cp:keywords/>
  <dc:language>en-US</dc:language>
  <cp:lastModifiedBy>user</cp:lastModifiedBy>
  <dcterms:modified xsi:type="dcterms:W3CDTF">2020-02-04T13:43:00Z</dcterms:modified>
  <cp:revision>2</cp:revision>
  <dc:subject/>
  <dc:title/>
</cp:coreProperties>
</file>